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/>
        <w:object w:dxaOrig="2786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3pt;height:94.55pt" filled="f" o:ole="">
            <v:imagedata r:id="rId3" o:title=""/>
          </v:shape>
          <o:OLEObject Type="Embed" ProgID="" ShapeID="ole_rId2" DrawAspect="Content" ObjectID="_569199442" r:id="rId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XXIX mały Konkurs Recytatorski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b/>
          <w:sz w:val="32"/>
          <w:szCs w:val="32"/>
        </w:rPr>
        <w:t>KARTA ZGŁOSZENIA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  <w:t>(prosimy wypełnić drukowanymi literami)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mię i nazwisko uczestnika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zkoła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piekun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Kategoria wiekowa /klasa/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REPERTUA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939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tuł utwor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 utw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  <w:t xml:space="preserve">Data i miejscowość                                                         Pieczątka i podpis </w:t>
        <w:br/>
        <w:t xml:space="preserve">                                                                                           Dyrektora Placówki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51:00Z</dcterms:created>
  <dc:creator>Mariola Biniek</dc:creator>
  <dc:description/>
  <dc:language>en-US</dc:language>
  <cp:lastModifiedBy/>
  <dcterms:modified xsi:type="dcterms:W3CDTF">2025-02-18T10:49:56Z</dcterms:modified>
  <cp:revision>5</cp:revision>
  <dc:subject/>
  <dc:title/>
</cp:coreProperties>
</file>