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XXII mały</w:t>
      </w:r>
    </w:p>
    <w:p>
      <w:pPr>
        <w:pStyle w:val="Normal"/>
        <w:spacing w:before="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ONKURS RECYTATORSKI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color w:val="FF0000"/>
          <w:sz w:val="32"/>
          <w:szCs w:val="32"/>
        </w:rPr>
        <w:t>KARTA ZGŁOSZENI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 Imię i nazwisko 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 Telefon kontaktowy 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 Szkoła 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 Kategoria wiekowa 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 Utwór przygotowany na konkurs: tytuł, autor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. Uczestnika przygotował: imię i nazwisko nauczyciel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Bełchatów, data .........2016 r.                                     Podpis</w:t>
        <w:br/>
        <w:t xml:space="preserve">                                                                                          nauczyciel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Pieczęć szkoły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</w:t>
      </w:r>
    </w:p>
    <w:p>
      <w:pPr>
        <w:pStyle w:val="Normal"/>
        <w:spacing w:before="0" w:after="0"/>
        <w:rPr>
          <w:b/>
          <w:b/>
          <w:color w:val="FF0000"/>
          <w:sz w:val="32"/>
          <w:szCs w:val="32"/>
        </w:rPr>
      </w:pPr>
      <w:r>
        <w:rPr>
          <w:rFonts w:cs="Calibri"/>
          <w:sz w:val="24"/>
          <w:szCs w:val="24"/>
        </w:rPr>
        <w:t xml:space="preserve">                                                  </w:t>
      </w:r>
      <w:r>
        <w:rPr>
          <w:b/>
          <w:color w:val="FF0000"/>
          <w:sz w:val="32"/>
          <w:szCs w:val="32"/>
        </w:rPr>
        <w:t>XXII mały</w:t>
      </w:r>
    </w:p>
    <w:p>
      <w:pPr>
        <w:pStyle w:val="Normal"/>
        <w:spacing w:before="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ONKURS RECYTATORSKI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color w:val="FF0000"/>
          <w:sz w:val="32"/>
          <w:szCs w:val="32"/>
        </w:rPr>
        <w:t>KARTA ZGŁOSZENI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 Imię i nazwisko 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 Telefon kontaktowy 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 Szkoła 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 Kategoria wiekowa 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 Utwór przygotowany na konkurs: tytuł, autor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. Uczestnika przygotował: imię i nazwisko nauczyciel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ełchatów, data ..........2016 r.                                   Podpis </w:t>
        <w:br/>
        <w:t xml:space="preserve">                                                                                         nauczyciel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Pieczęć szkoł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56:00Z</dcterms:created>
  <dc:creator>Mariola Biniek</dc:creator>
  <dc:description/>
  <dc:language>en-US</dc:language>
  <cp:lastModifiedBy/>
  <dcterms:modified xsi:type="dcterms:W3CDTF">2016-04-12T08:42:59Z</dcterms:modified>
  <cp:revision>3</cp:revision>
  <dc:subject/>
  <dc:title/>
</cp:coreProperties>
</file>