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128524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>/2016/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Festiwal Muzyczny – </w:t>
      </w:r>
      <w:r>
        <w:rPr>
          <w:rFonts w:cs="Arial;Arial" w:ascii="Arial;Arial" w:hAnsi="Arial;Arial"/>
          <w:b/>
          <w:bCs/>
          <w:i/>
          <w:iCs/>
        </w:rPr>
        <w:t>ROCKOWANIE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egulamin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Postanowienia ogólne: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 Organizatorami Festiwalu są Łódzki Dom Kultury, Radio Łódź S.A. Festiwal ma charakter konkursu, którego celami są: </w:t>
      </w:r>
    </w:p>
    <w:p>
      <w:pPr>
        <w:pStyle w:val="Default"/>
        <w:numPr>
          <w:ilvl w:val="0"/>
          <w:numId w:val="1"/>
        </w:numPr>
        <w:spacing w:before="0" w:after="3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zentacja dorobku artystycznego zespołów muzycznych działających na terenie kraju i zagranicy. </w:t>
      </w:r>
    </w:p>
    <w:p>
      <w:pPr>
        <w:pStyle w:val="Default"/>
        <w:numPr>
          <w:ilvl w:val="0"/>
          <w:numId w:val="1"/>
        </w:numPr>
        <w:spacing w:before="0" w:after="3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onfrontacja osiągnięć artystycznych oraz wspieranie interesujących form działalności artystycznej wzbogacających kulturę regionu. </w:t>
      </w:r>
    </w:p>
    <w:p>
      <w:pPr>
        <w:pStyle w:val="Default"/>
        <w:numPr>
          <w:ilvl w:val="0"/>
          <w:numId w:val="1"/>
        </w:numPr>
        <w:spacing w:before="0" w:after="3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miana doświadczeń między wykonawcami oraz instruktorami, popularyzacja oraz promocja działalności zespołów muzycznych. </w:t>
      </w:r>
    </w:p>
    <w:p>
      <w:pPr>
        <w:pStyle w:val="Default"/>
        <w:numPr>
          <w:ilvl w:val="0"/>
          <w:numId w:val="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reowanie grup posiadających pasję twórczą, zdolności artystyczne, potrzebę aktywnego uczestnictwa w kulturze. </w:t>
      </w:r>
    </w:p>
    <w:p>
      <w:pPr>
        <w:pStyle w:val="Default"/>
        <w:rPr/>
      </w:pPr>
      <w:r>
        <w:rPr>
          <w:rFonts w:cs="Arial;Arial" w:ascii="Arial;Arial" w:hAnsi="Arial;Arial"/>
        </w:rPr>
        <w:t xml:space="preserve">2. Współorganizatorami są: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- Centrum Kultury i Sztuki w Skierniewicach, ul. Wita Stwosza 2/4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- Wieluński Dom Kultury, ul. Krakowskie Przedmieście 5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- Miejskie Centrum Kultury w Bełchatowie, Pl. Narutowicza 1a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- Kutnowski Dom Kultury, ul Stanisława Żółkiewskiego 4 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- Miejski Dom Kultury w Radomsku, ul. Brzeźnicka 5 </w:t>
      </w:r>
    </w:p>
    <w:p>
      <w:pPr>
        <w:pStyle w:val="Default"/>
        <w:rPr/>
      </w:pPr>
      <w:r>
        <w:rPr>
          <w:rFonts w:cs="Arial;Arial" w:ascii="Arial;Arial" w:hAnsi="Arial;Arial"/>
        </w:rPr>
        <w:t xml:space="preserve">3. Partnerem Festiwalu jest: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Studio fotografii „Studio Fabryka”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 Przegląd odbywać się będzie etapowo</w:t>
      </w:r>
      <w:r>
        <w:rPr>
          <w:rFonts w:cs="Arial;Arial" w:ascii="Arial;Arial" w:hAnsi="Arial;Arial"/>
          <w:b/>
          <w:bCs/>
        </w:rPr>
        <w:t xml:space="preserve">: </w:t>
      </w:r>
    </w:p>
    <w:p>
      <w:pPr>
        <w:pStyle w:val="Default"/>
        <w:rPr/>
      </w:pPr>
      <w:r>
        <w:rPr>
          <w:rFonts w:cs="Arial;Arial" w:ascii="Arial;Arial" w:hAnsi="Arial;Arial"/>
          <w:b/>
          <w:bCs/>
        </w:rPr>
        <w:t xml:space="preserve">- I etap </w:t>
      </w:r>
      <w:r>
        <w:rPr>
          <w:rFonts w:cs="Arial;Arial" w:ascii="Arial;Arial" w:hAnsi="Arial;Arial"/>
        </w:rPr>
        <w:t xml:space="preserve">– zgłoszenia , informacje o zespole przyjmowane będą drogą pocztową oraz w formie elektronicznej. </w:t>
      </w:r>
    </w:p>
    <w:p>
      <w:pPr>
        <w:pStyle w:val="Default"/>
        <w:rPr/>
      </w:pPr>
      <w:r>
        <w:rPr>
          <w:rFonts w:cs="Arial;Arial" w:ascii="Arial;Arial" w:hAnsi="Arial;Arial"/>
          <w:b/>
          <w:bCs/>
        </w:rPr>
        <w:t xml:space="preserve">- II etap </w:t>
      </w:r>
      <w:r>
        <w:rPr>
          <w:rFonts w:cs="Arial;Arial" w:ascii="Arial;Arial" w:hAnsi="Arial;Arial"/>
        </w:rPr>
        <w:t xml:space="preserve">– rejonowe przesłuchania eliminacyjne – w Kutnie, Skierniewicach, Wieluniu, Bełchatowie, Radomsku oraz w Łodzi. Oceny występów zespołów dokonuje jury, w którego skład wchodzą instruktorzy ośrodków kultury poszczególnych miast oraz przedstawiciel Rady Artystycznej (obowiązkowo uczestniczący w każdych eliminacjach rejonowych). . 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- III etap </w:t>
      </w:r>
      <w:r>
        <w:rPr>
          <w:rFonts w:cs="Arial;Arial" w:ascii="Arial;Arial" w:hAnsi="Arial;Arial"/>
        </w:rPr>
        <w:t xml:space="preserve">– finał Festiwalu odbędzie się w Łodzi </w:t>
      </w:r>
    </w:p>
    <w:p>
      <w:pPr>
        <w:pStyle w:val="Default"/>
        <w:rPr/>
      </w:pPr>
      <w:r>
        <w:rPr>
          <w:rFonts w:cs="Arial;Arial" w:ascii="Arial;Arial" w:hAnsi="Arial;Arial"/>
        </w:rPr>
        <w:t xml:space="preserve">5. Jury będzie oceniać dobór repertuaru, pozom artystyczny, technikę wykonawczą,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izerunek sceniczny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Warunki uczestnictwa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. W imprezie mogą wziąć udział zespoły działające na terenie Łodzi i województwa łódzkiego, wykonujące szeroko pojętą muzykę pop-rockową, nie posiadające aktualnego kontraktu z firmą fonograficzną.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2. Warunkiem udziału w festiwalu jest przesłanie wypełnionej karty zgłoszenia, ridera technicznego, nagrań oraz tekstów utworów wykonywanych podczas eliminacji. Zgłoszony repertuar winien być prezentowany w trakcie wszystkich etapów festiwalu. Zespoły do udziału w II etapie kwalifikuje Rada Artystyczna.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3. </w:t>
      </w:r>
      <w:r>
        <w:rPr>
          <w:rFonts w:cs="Arial;Arial" w:ascii="Arial;Arial" w:hAnsi="Arial;Arial"/>
          <w:b/>
          <w:bCs/>
          <w:color w:val="000000"/>
        </w:rPr>
        <w:t xml:space="preserve">Termin rejestracji zgłoszeń upływa 3.04.2016 r.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4. </w:t>
      </w:r>
      <w:r>
        <w:rPr>
          <w:rFonts w:cs="Arial;Arial" w:ascii="Arial;Arial" w:hAnsi="Arial;Arial"/>
          <w:b/>
          <w:bCs/>
          <w:color w:val="000000"/>
        </w:rPr>
        <w:t xml:space="preserve">Zgłoszenia przyjmowane są w formie elektronicznej na skrzynkę mailową na adres rockowanie@ldk.lodz.pl lub w formie pisemnej na adres: Łódzki Dom Kultury, ul. Traugutta 18, 90-113 Łódź z dopiskiem </w:t>
      </w:r>
      <w:r>
        <w:rPr>
          <w:rFonts w:cs="Arial;Arial" w:ascii="Arial;Arial" w:hAnsi="Arial;Arial"/>
          <w:b/>
          <w:bCs/>
          <w:i/>
          <w:iCs/>
          <w:color w:val="000000"/>
        </w:rPr>
        <w:t xml:space="preserve">„Rockowanie”.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5. </w:t>
      </w:r>
      <w:r>
        <w:rPr>
          <w:rFonts w:cs="Arial;Arial" w:ascii="Arial;Arial" w:hAnsi="Arial;Arial"/>
          <w:b/>
          <w:bCs/>
          <w:color w:val="000000"/>
        </w:rPr>
        <w:t xml:space="preserve">Lista zakwalifikowanych zespołów oraz miejsca i godziny występów podczas eliminacji zostanie opublikowana na stronie organizatora najpóźniej do dnia 05.04.2016 r. </w:t>
      </w:r>
    </w:p>
    <w:p>
      <w:pPr>
        <w:pStyle w:val="Normal"/>
        <w:autoSpaceDE w:val="false"/>
        <w:spacing w:before="0" w:after="20"/>
        <w:rPr/>
      </w:pPr>
      <w:r>
        <w:rPr>
          <w:rFonts w:cs="Arial;Arial" w:ascii="Arial;Arial" w:hAnsi="Arial;Arial"/>
          <w:color w:val="000000"/>
        </w:rPr>
        <w:t xml:space="preserve">6. Podczas przesłuchań eliminacyjnych oraz w trakcie koncertu finałowego zespół musi zaprezentować 3 utwory (z czego minimum 2 własne kompozycje, można wykonać jeden cover innego artysty). Czas prezentacji zespołu podczas koncertu finałowego to 20 minut (instalacja oraz próby do koncertu finałowego będą odbywały się w dniu koncertu). </w:t>
      </w:r>
    </w:p>
    <w:p>
      <w:pPr>
        <w:pStyle w:val="Normal"/>
        <w:autoSpaceDE w:val="false"/>
        <w:spacing w:before="0" w:after="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7. O kolejności występowania podczas koncertu finałowego zadecyduje losowanie, które odbędzie się bezpośrednio przed przesłuchaniami. </w:t>
      </w:r>
    </w:p>
    <w:p>
      <w:pPr>
        <w:pStyle w:val="Normal"/>
        <w:autoSpaceDE w:val="false"/>
        <w:spacing w:before="0" w:after="20"/>
        <w:rPr/>
      </w:pPr>
      <w:r>
        <w:rPr>
          <w:rFonts w:cs="Arial;Arial" w:ascii="Arial;Arial" w:hAnsi="Arial;Arial"/>
          <w:color w:val="000000"/>
        </w:rPr>
        <w:t xml:space="preserve">8. Organizatorzy nie zwracają kosztów transportu zespołom uczestniczącym w koncertach eliminacyjnych oraz finałowym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9. Laureat pierwszego miejsca nie może brać udziału w kolejnej edycji konkursu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0. Organizatorzy zastrzegają sobie prawo do dokonania rejestracji filmowej 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fotograficznej oraz dźwiękowej prezentowanego programu w celu jego promocji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oraz archiwizacji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. Każdy z zespołów winien posiadać własny instrument (gitary, inst. klawiszowe)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erkusiści – talerze, werbel, stopę do centralnego bębna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Gitarzyści używający gitar elektrycznych oraz basowych powinni dysponować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wzmacniaczem typu combo lub zestawem kolumna + wzmacniacz. Organizator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zapewnia muzykom korzystającym z gitar klasycznych oraz akustycznych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ożliwość podłączenia bezpośredniego do linii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Nagrody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I miejsc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nagroda pieniężna w wysokości 2.000zł Dyrektora Łódzkiego Domu Kultury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- Ekspresowa Sesja Nagraniowa w Radiu Łódź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promocja medialna w Radiu Łódź S.A.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sesja zdjęciowa wykonana przez studio FABRYKA z Łodzi.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II miejsc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Cs/>
          <w:color w:val="000000"/>
        </w:rPr>
        <w:t>- nagroda pieniężna wysokości 400 zł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 xml:space="preserve">- Ekspresowa Sesja Nagraniowa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promocja w Radiu Łódź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III miejsc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- nagroda pieniężna wysokości 300 zł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- promocja w Radiu Łódź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Informacje dotyczące organizacji </w:t>
      </w:r>
      <w:r>
        <w:rPr>
          <w:rFonts w:cs="Arial;Arial" w:ascii="Arial;Arial" w:hAnsi="Arial;Arial"/>
          <w:b/>
          <w:bCs/>
          <w:i/>
          <w:iCs/>
          <w:color w:val="000000"/>
        </w:rPr>
        <w:t xml:space="preserve">Festiwalu Muzycznego – ROCKOWANI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ożna uzyskać telefonicznie – pod numerem  - 605048595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Organizatorzy zobowiązują się do zapewnienia zespołom właściwego miejsca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rezentacji oraz nagłośnienia elektroakustycznego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Koncerty w ramach II etapu odbędą się w: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Centrum Kultury i Sztuki w Skierniewicach, ul. Wita Stwosza 2/4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                 2016r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Wieluńskim Dom Kultury, ul. Krakowskie Przedmieście 5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                 2016r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Miejskim Centrum Kultury w Bełchatowie, Pl. Narutowicza 1a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                 2016r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Kutnowskim Domu Kultury, ul. Stanisława Żółkiewskiego 4,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                 2016r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Miejski Domu Kultury w Radomsku, ul. Brzeźnicka 5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                 2016r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- Łódzki Dom Kultury, ul. Traugutta 18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Termin – 20 maja 2016r.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Finał - 3 czerwca 2016r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Łódzki Dom Kultury, ul. Traugutta 18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Adres Biura Organizacyjnego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Łódzki Dom Kultury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90 - 113 Łódź ul. Traugutta 18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ział Inicjatyw Artystycznych i Wspierania Projektów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Tel. 605-048-595</w:t>
      </w:r>
    </w:p>
    <w:p>
      <w:pPr>
        <w:pStyle w:val="Normal"/>
        <w:jc w:val="center"/>
        <w:rPr/>
      </w:pPr>
      <w:r>
        <w:rPr>
          <w:rFonts w:cs="Arial;Arial" w:ascii="Arial;Arial" w:hAnsi="Arial;Arial"/>
          <w:color w:val="000000"/>
        </w:rPr>
        <w:t>mail: rockowanie@ldk.lodz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;Arial" w:hAnsi="Century Schoolbook;Arial" w:eastAsia="Times New Roman" w:cs="Century Schoolbook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46:00Z</dcterms:created>
  <dc:creator>michal</dc:creator>
  <dc:description/>
  <cp:keywords/>
  <dc:language>en-US</dc:language>
  <cp:lastModifiedBy>michal</cp:lastModifiedBy>
  <dcterms:modified xsi:type="dcterms:W3CDTF">2016-02-03T19:08:00Z</dcterms:modified>
  <cp:revision>2</cp:revision>
  <dc:subject/>
  <dc:title> </dc:title>
</cp:coreProperties>
</file>