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łchatowski Przegląd Twórczości szko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zwa i adres szkoł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ne kontaktowe ( e-mail do korespondencji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zwa grupy/ solisty(rodzaj prezentacji: muzyczna, taneczn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ość uczestni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ytuł i czas trwania prezent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ię i nazwisko opieku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i ( wymagania techniczne, ilość mikrofonów itp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6:00Z</dcterms:created>
  <dc:creator>MCK</dc:creator>
  <dc:description/>
  <cp:keywords/>
  <dc:language>en-US</dc:language>
  <cp:lastModifiedBy>M.Biegańska</cp:lastModifiedBy>
  <dcterms:modified xsi:type="dcterms:W3CDTF">2014-05-21T09:45:00Z</dcterms:modified>
  <cp:revision>4</cp:revision>
  <dc:subject/>
  <dc:title>KARTA ZGŁOSZENIA</dc:title>
</cp:coreProperties>
</file>