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uczestników Archidiecezjalnego Dziecięcego Festiwalu Piosenki Papieskiej i Religijne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0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8"/>
        <w:gridCol w:w="950"/>
        <w:gridCol w:w="4101"/>
        <w:gridCol w:w="1931"/>
        <w:gridCol w:w="2868"/>
        <w:gridCol w:w="2402"/>
      </w:tblGrid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odz. występu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KONAWC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JSCOWOŚĆ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PERTUAR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TEGORI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0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ykiś Julia Parafia Rzymskokatolick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Ksawerów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pieżu Pielgrzymie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1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Schola ,, Jezusowe Promyczki,, (40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sawer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Śpiewaj, śpiewaj la,la,l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 Hej Baco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1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chola ,, Jezusowe Promyki,, (60 osób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sawer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Tyle nam zabrałeś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Z wszystkich sił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2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ępień Marty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 lękajcie się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2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ąbol King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szczenica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leluja L. Cohen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3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ak Weronik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szczenica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yjo, śliczna Pan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3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awełczyk Natalia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szczenica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y tylko mnie poprowadź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4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ąbol Kinga (9 lat) i Nowak Weronika (13 lat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szczenica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 umiem dziękować Ci Panie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4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chola Dziecięco-Młodzieżowa-Rzymskokatolicka Parafia Podwyższenia Krzyża św. w Moszczenicy (30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szczenica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y prowadzisz nas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5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chola Dziecięco-Młodzieżowa Moszczenica (30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szczenica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żdy wschód słońc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.5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walczyk Agat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 lękajcie się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0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a Emili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ostań z nam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0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chola przy Parafii św. Katarzyny w Zgierzu (12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gierz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O Ojcu świętym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W kruszynie chleb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1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,,Melodyjki,, Schola z Parafii Matki Bożej Dobrej Rady w Zgierzu (30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gierz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 mówił Papież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1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mińska Zuzan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leszcz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 drugi brzeg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2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echura Oliwi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leszcz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głębi serc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2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skot Beat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czerc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łowiańsk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3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gondek Eliz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czerc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y, Jana Pawła uczniowie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3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olska Wiktori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czerc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umień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4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olska Wiktoria (15 lat) i Moskot Beata (16 lat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czerc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ufaj Panu już dziś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4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wierzak Wiktori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habielice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utanna ubog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5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rzeszczyńska Pauli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habielice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chamy Cię J.P I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.5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etrzyk Klaudi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habielice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łumy serc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0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kowiak Marik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habielice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łowiańsk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0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Zuzanna Strojna (9 lat) i Oliwia Bernat (8 lat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trków Trybunalski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tatni rejs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1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jmicz Mikołaj i Marchwiński Mateusz (po 9 lat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trków Trybunalski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 zapomnę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1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aciej Bagiński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trków Trybunalski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 mówił Papież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2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rzozowska Klaudia i Kuźnicka Klaudia (po 11 lat)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trków Trybunalski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uropo, nie możesz żyć bez Bog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:2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laudia Kuźnick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trków Trybunalski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 zapomnę tej chwil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oliści 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2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iereś Nikol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 mówił Papież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3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ieślik Maj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za czas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3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sternak Zuzan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chamy Cię J.P I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4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yblak Marit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iedz ludziom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4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ygan Katarzy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senka dla Ojca Świętego Szczęść Boże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5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Załęczna Roksana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rk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.5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asitczak Mile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 lękajcie się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0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ępa Weronik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umień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PRZERWA OD 12.00 DO 12.4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4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ak Juli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jmy Panu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5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ulak An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dy uczniów swych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5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ubik Mikołaj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ie lękajcie się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0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ichus An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ziękujemy Ci J.P I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0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rbańska Adrian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undament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1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łatek Zosi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ostań z nam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2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zejszczak Katarzy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Ty tylko mnie poprowadź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2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Grzejszczak Zuzanna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BBA Ojcze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3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Zatorska Gabriela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yjo śliczna Pan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3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Łukasińska Natalia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adowice moje miasto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4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Kruk Sandra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spaniała matko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4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stek Mart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 mówił Papież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5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urnica Karolin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łowiańsk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.5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pa Patrycj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chamy Cię J.P I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0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łomińska Kaj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 mówił Papież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0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róblewska Aleksandr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chamy Cię J.P I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1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Załęczny Kacper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rk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1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Urbańska Adrianna i Paduch Julia (po 16 lat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rtret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2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zpara Maria (11 lat) i Grzączkowska Weronika (12 lat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Tylko mnie poprowadź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Wiara czyni cud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2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iędzyszkolny Chór SP 12 I PG4 (40-50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Bark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Idź na cały świat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3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chola Dziecięca z Rzymskokatolickiej Parafii Zesłania Ducha Świętego w Bełchatowie (20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chamy Cie J.P I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3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Janura Kinga (10 lat) podkład + chórki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nów Cię spotykam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4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espół Wokalny z Specjalnego Ośrodka Szkolno-Wychowawczego w Bełchatowie (8 osób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edalist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4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Zespół wokalny ,,Kleksiki,, (10 osób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chamy Cię J.P II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5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espół wokalno-instrumentalny PG Nr1 (5 osób, każda ma po 15 lat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rk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>
          <w:trHeight w:val="40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.5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urek Aleksandr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rk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7 do 10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.0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ziecięcy Zespół Muzyczny Sanktuarium Świętego Józefa Opiekuna Rodziny w Kielcach ,,Józefowe Kwiatki,, (32 osoby)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Kielce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Papież słowiański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Weź mnie na ręce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.0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lorowe Laurki – Parafia Matki Bożej Królowej w Sokolnikach Lesie (16 osób)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kolniki Las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A morze szumi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.Wstańcie, chodźmy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eszta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.10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ia Dembska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uropo nie możesz żyć bez Bog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8.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.15</w:t>
            </w:r>
          </w:p>
        </w:tc>
        <w:tc>
          <w:tcPr>
            <w:tcW w:w="4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talia Stankiewicz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ełchatów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leluja L. Cohen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oliści od 11 do 16 la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1:49:00Z</dcterms:created>
  <dc:creator>elzbieta.kwiatkowska</dc:creator>
  <dc:description/>
  <cp:keywords/>
  <dc:language>en-US</dc:language>
  <cp:lastModifiedBy>Johny</cp:lastModifiedBy>
  <dcterms:modified xsi:type="dcterms:W3CDTF">2014-05-22T21:49:00Z</dcterms:modified>
  <cp:revision>2</cp:revision>
  <dc:subject/>
  <dc:title>Lista uczestników Archidiecezjalnego Dziecięcego Festiwalu Piosenki Papieskiej i Religijnej</dc:title>
</cp:coreProperties>
</file>