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  <w:color w:val="333333"/>
        </w:rPr>
        <w:t>05.04.2014 (sobota)</w:t>
        <w:br/>
        <w:t>10.00 – 11.00 – barre au sol – Anetta Wojtuch</w:t>
      </w:r>
    </w:p>
    <w:p>
      <w:pPr>
        <w:pStyle w:val="Normal"/>
        <w:rPr>
          <w:rFonts w:ascii="Tahoma" w:hAnsi="Tahoma" w:cs="Tahoma"/>
          <w:color w:val="333333"/>
        </w:rPr>
      </w:pPr>
      <w:r>
        <w:rPr>
          <w:rFonts w:cs="Tahoma" w:ascii="Tahoma" w:hAnsi="Tahoma"/>
          <w:color w:val="333333"/>
        </w:rPr>
        <w:t>11.15 – 12.45 – taniec współczesny – Wojtek Łaba</w:t>
        <w:br/>
        <w:t>13.00 – 14.30 – taniec współczesny – Wojtek Łaba</w:t>
        <w:br/>
        <w:t>14.30 – 15.30 - przerwa</w:t>
      </w:r>
    </w:p>
    <w:p>
      <w:pPr>
        <w:pStyle w:val="Normal"/>
        <w:rPr/>
      </w:pPr>
      <w:r>
        <w:rPr>
          <w:rFonts w:cs="Tahoma" w:ascii="Tahoma" w:hAnsi="Tahoma"/>
          <w:color w:val="333333"/>
        </w:rPr>
        <w:t>15.30 – 17.00 - taniec współczesny - Jacek Owczarek</w:t>
        <w:br/>
        <w:t>17.45 – 19.15 – taniec współczesny – Jacek Owczarek</w:t>
        <w:br/>
      </w:r>
    </w:p>
    <w:p>
      <w:pPr>
        <w:pStyle w:val="Normal"/>
        <w:rPr>
          <w:rFonts w:ascii="Tahoma" w:hAnsi="Tahoma" w:cs="Tahoma"/>
          <w:color w:val="333333"/>
        </w:rPr>
      </w:pPr>
      <w:r>
        <w:rPr>
          <w:rFonts w:cs="Tahoma" w:ascii="Tahoma" w:hAnsi="Tahoma"/>
          <w:color w:val="333333"/>
        </w:rPr>
        <w:t>06.04.2014 (niedziela)</w:t>
        <w:br/>
        <w:t>10.15 - 11.45 – taniec współczesny - Jacek Owczarek</w:t>
      </w:r>
    </w:p>
    <w:p>
      <w:pPr>
        <w:pStyle w:val="Normal"/>
        <w:rPr/>
      </w:pPr>
      <w:r>
        <w:rPr>
          <w:rFonts w:cs="Tahoma" w:ascii="Tahoma" w:hAnsi="Tahoma"/>
          <w:color w:val="333333"/>
        </w:rPr>
        <w:t>12.00 – 13.30 – contact improvisation - Jacek Owczarek</w:t>
      </w:r>
    </w:p>
    <w:p>
      <w:pPr>
        <w:pStyle w:val="Normal"/>
        <w:rPr>
          <w:rFonts w:ascii="Tahoma" w:hAnsi="Tahoma" w:cs="Tahoma"/>
          <w:color w:val="333333"/>
        </w:rPr>
      </w:pPr>
      <w:r>
        <w:rPr>
          <w:rFonts w:cs="Tahoma" w:ascii="Tahoma" w:hAnsi="Tahoma"/>
          <w:color w:val="333333"/>
        </w:rPr>
        <w:t>13.30 – 14.30 - przerwa</w:t>
        <w:br/>
        <w:t>14.45 - 16.15 – taniec współczesny – Michał Ratajski</w:t>
      </w:r>
    </w:p>
    <w:p>
      <w:pPr>
        <w:pStyle w:val="Normal"/>
        <w:rPr>
          <w:rFonts w:ascii="Tahoma" w:hAnsi="Tahoma" w:cs="Tahoma"/>
          <w:color w:val="333333"/>
        </w:rPr>
      </w:pPr>
      <w:r>
        <w:rPr>
          <w:rFonts w:cs="Tahoma" w:ascii="Tahoma" w:hAnsi="Tahoma"/>
          <w:color w:val="333333"/>
        </w:rPr>
        <w:t>16.30 – 18.00 – taniec współczesny – Michał Ratajski</w:t>
      </w:r>
    </w:p>
    <w:p>
      <w:pPr>
        <w:pStyle w:val="Normal"/>
        <w:rPr>
          <w:rFonts w:ascii="Tahoma" w:hAnsi="Tahoma" w:cs="Tahoma"/>
          <w:color w:val="333333"/>
        </w:rPr>
      </w:pPr>
      <w:r>
        <w:rPr>
          <w:rFonts w:cs="Tahoma" w:ascii="Tahoma" w:hAnsi="Tahoma"/>
          <w:color w:val="333333"/>
        </w:rPr>
      </w:r>
    </w:p>
    <w:p>
      <w:pPr>
        <w:pStyle w:val="Normal"/>
        <w:rPr>
          <w:rFonts w:ascii="Tahoma" w:hAnsi="Tahoma" w:cs="Tahoma"/>
          <w:color w:val="333333"/>
        </w:rPr>
      </w:pPr>
      <w:r>
        <w:rPr>
          <w:rFonts w:cs="Tahoma" w:ascii="Tahoma" w:hAnsi="Tahoma"/>
          <w:color w:val="333333"/>
        </w:rPr>
      </w:r>
    </w:p>
    <w:p>
      <w:pPr>
        <w:pStyle w:val="Normal"/>
        <w:rPr>
          <w:rFonts w:ascii="Tahoma" w:hAnsi="Tahoma" w:cs="Tahoma"/>
          <w:color w:val="333333"/>
        </w:rPr>
      </w:pPr>
      <w:r>
        <w:rPr>
          <w:rFonts w:cs="Tahoma" w:ascii="Tahoma" w:hAnsi="Tahoma"/>
          <w:color w:val="333333"/>
        </w:rPr>
      </w:r>
    </w:p>
    <w:p>
      <w:pPr>
        <w:pStyle w:val="Normal"/>
        <w:rPr/>
      </w:pPr>
      <w:r>
        <w:rPr/>
      </w:r>
    </w:p>
    <w:p>
      <w:pPr>
        <w:pStyle w:val="NormalnyWeb"/>
        <w:jc w:val="both"/>
        <w:rPr/>
      </w:pPr>
      <w:r>
        <w:rPr>
          <w:b/>
        </w:rPr>
        <w:t>Wojciech Łaba</w:t>
      </w:r>
      <w:r>
        <w:rPr/>
        <w:t xml:space="preserve"> - Tancerz i instruktor tańca współczesnego. Posiada bogate doświadczenie    w kontakt improwizacji i improwizacji. Były członek Teatru Tańca Współczesnego: „Alter” Witolda Jurewicza. Obecnie członek grupy „Pracownia Fizyczna” Jacka Owczarka. Przez osiem lat brał czynny udział w zajęciach z akrobatyki. Ukończył kurs instruktorski tańca współczesnego. Zdobył tytuł licencjata na studiach na Akademii Muzycznej w Łodzi, specjalizacja: Choreografia i techniki tańca. Jest uczestnikiem wielu warsztatów tańca, które prowadzili m.in.: Witold Jurewicz, Jacek Owczarek, Iwona Olszowska, Leszek Bzdyl, Tomasz Wygoda, Jacek Łumiński, Sylwia Chewczyńska, Janusz Skubaczkowski, jak i David Lakein, Patric Beelaert, Juha Marsalo, Takako Matsuda, Robert M. Hayden, David Zambrano, Karmit Burian. Jest tancerzem gościnnym w teatrach w Kaliszu, Poznaniu, Warszawie, Łodzi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Jacek Owczarek</w:t>
      </w:r>
      <w:r>
        <w:rPr>
          <w:rStyle w:val="StrongEmphasis"/>
          <w:color w:val="C0C0C0"/>
        </w:rPr>
        <w:t xml:space="preserve"> </w:t>
      </w:r>
      <w:r>
        <w:rPr/>
        <w:t>– od 1966 uczy tańca i kontakt improwizacji na warsztatach ogólnopolskich i międzynarodowych i kursach instruktorskich. Brał udział w międzynarodowych projektach, m.in. w Berlinie, Paryżu, Wiedniu, Rzymie. Tańczył w filmie „Czarno-biały” (prod. PWSFTviT w Łodzi, 2002), pokazywanego m.in. w Kolonii, Nowym Jorku, Pekinie. Wykładowca na Wydziale Choreografii i Technik Tańca Akademii Muzycznej im. G. i K. Bacewiczów w Łodzi. W lutym 2009 założy przy Akademii grupę „Pracownia Fizyczna”. Tworzył ruch sceniczny i występował w kilkudziesięciu przedstawieniach teatralnych, m.in. w Teatrze Starym w Krakowie i Teatrze Dramatycznym w Warszawie. Współtwórca – razem z Sonią Nieśpiałowską – Owczarek – Fundacji Kino Tańca, organizującej m.in. Festiwal Kino Tańca oraz Międzynarodowy Festiwal Improwizacji Tańca Sic! Wypracował w ostatnich latach autorską metodę pracy nad improwizacją sceniczną badającą zależności i wpływy rozmaitych kanałów zmysłowych (słuch, dotyk, głos) na ruch, a jego praca doktorska dotyczyła sposobów budowania wypowiedzi scenicznej poprzez improwizację.</w:t>
      </w:r>
    </w:p>
    <w:p>
      <w:pPr>
        <w:pStyle w:val="Normal"/>
        <w:jc w:val="both"/>
        <w:rPr/>
      </w:pPr>
      <w:r>
        <w:rPr/>
        <w:br/>
      </w:r>
      <w:r>
        <w:rPr>
          <w:b/>
        </w:rPr>
        <w:t>Michał Ratajski</w:t>
      </w:r>
      <w:r>
        <w:rPr>
          <w:rStyle w:val="StrongEmphasis"/>
          <w:color w:val="C0C0C0"/>
        </w:rPr>
        <w:t xml:space="preserve"> </w:t>
      </w:r>
      <w:r>
        <w:rPr/>
        <w:t>– performer, tancerz, choreograf -? Pasjonat tradycyjnych form</w:t>
        <w:br/>
        <w:t>sztuk walki i Kontakt Improwizacji, dyplomowany instruktor tańca współczesnego,</w:t>
        <w:br/>
        <w:t>stypendysta Alternatywnej Akademii Tańca w Poznaniu.</w:t>
        <w:tab/>
      </w:r>
      <w:r>
        <w:rPr>
          <w:rFonts w:eastAsia="Batang;바탕"/>
        </w:rPr>
        <w:br/>
      </w:r>
      <w:r>
        <w:rPr/>
        <w:t>Założyciel Grupy i fundator Fundacji KIJO</w:t>
      </w:r>
      <w:r>
        <w:rPr/>
        <w:t xml:space="preserve">﻿ </w:t>
      </w:r>
      <w:r>
        <w:rPr/>
        <w:t>Współzałożyciel Stowarzyszenia Movin</w:t>
      </w:r>
      <w:r>
        <w:rPr>
          <w:rFonts w:eastAsia="Batang;바탕"/>
        </w:rPr>
        <w:br/>
      </w:r>
      <w:r>
        <w:rPr/>
        <w:t>Łódź</w:t>
      </w:r>
      <w:r>
        <w:rPr/>
        <w:t>﻿</w:t>
      </w:r>
      <w:r>
        <w:rPr/>
        <w:t xml:space="preserve">. Fundator portalu internetowego: </w:t>
      </w:r>
      <w:hyperlink r:id="rId2" w:tgtFrame="_blank">
        <w:r>
          <w:rPr>
            <w:rStyle w:val="InternetLink"/>
            <w:sz w:val="24"/>
            <w:sz w:val="24"/>
            <w:szCs w:val="24"/>
            <w:lang w:val="pl-PL" w:bidi="ar-SA"/>
          </w:rPr>
          <w:t>www.contactimprovisation.eu</w:t>
        </w:r>
      </w:hyperlink>
      <w:r>
        <w:rPr/>
        <w:t xml:space="preserve"> Organizator</w:t>
        <w:br/>
        <w:t>FRU Festival - P.F.K.I.</w:t>
      </w:r>
      <w:r>
        <w:rPr/>
        <w:t xml:space="preserve">﻿ </w:t>
      </w:r>
      <w:r>
        <w:rPr/>
        <w:t>w Łodzi.</w:t>
        <w:tab/>
        <w:br/>
        <w:t>Przygodę z ruchem rozpoczął w wieku 14 lat. Wieloletnie poszukiwania ruchu                               i eksplorowania na gruncie sztuk walk, Kontakt Improwizacji, tańca współczesnego,</w:t>
        <w:br/>
        <w:t>improwizacji zaprowadziły go być może do "tańca"? Za punkt wyjścia do kreowania</w:t>
        <w:br/>
        <w:t>i odkrywania obiera ciekawość.</w:t>
        <w:tab/>
        <w:br/>
        <w:t>Za najlepszego „nauczyciela” uważa JAM (otwarta przestrzeń do spotkania                                       i improwizacji) – nieograniczone źródło inspiracji i wiedzy. Jako formę dzielenia</w:t>
        <w:br/>
        <w:t>się doświadczeniami preferuje SPOTKANIE w tańcu, TANIEC w spotkaniu.</w:t>
        <w:tab/>
        <w:br/>
        <w:t>Na co dzień związany z Łodzią, czynnie uczestniczy w licznych szkoleniach                                  i festiwalach międzynarodowych, uczy się ucząc (Polska, Rumunia, Litwa, Izrael,</w:t>
        <w:br/>
        <w:t>Ukraina, Chorwacja, Dania, Mołdawia).</w:t>
      </w:r>
    </w:p>
    <w:p>
      <w:pPr>
        <w:pStyle w:val="Normal"/>
        <w:rPr>
          <w:rFonts w:ascii="Tahoma" w:hAnsi="Tahoma" w:cs="Tahoma"/>
          <w:color w:val="333333"/>
        </w:rPr>
      </w:pPr>
      <w:r>
        <w:rPr>
          <w:rFonts w:cs="Tahoma" w:ascii="Tahoma" w:hAnsi="Tahoma"/>
          <w:color w:val="333333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CCCCCC"/>
      <w:u w:val="single"/>
    </w:rPr>
  </w:style>
  <w:style w:type="character" w:styleId="StrongEmphasis">
    <w:name w:val="Strong"/>
    <w:qFormat/>
    <w:rPr>
      <w:b/>
      <w:bCs/>
    </w:rPr>
  </w:style>
  <w:style w:type="character" w:styleId="NormalnyWebZnak">
    <w:name w:val="Normalny (Web)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tactimprovisation.e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8:03:00Z</dcterms:created>
  <dc:creator>Gość</dc:creator>
  <dc:description/>
  <cp:keywords/>
  <dc:language>en-US</dc:language>
  <cp:lastModifiedBy>mck</cp:lastModifiedBy>
  <dcterms:modified xsi:type="dcterms:W3CDTF">2014-04-01T08:03:00Z</dcterms:modified>
  <cp:revision>2</cp:revision>
  <dc:subject/>
  <dc:title>20 x 80 = 1600</dc:title>
</cp:coreProperties>
</file>